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3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name people, places, objects, animals, feelings, qualit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which refer to actions or sta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i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 xml:space="preserve">helper’ verbs that combine with the main verb to help it make sense. Eg I </w:t>
            </w:r>
            <w:r>
              <w:rPr>
                <w:b/>
                <w:i/>
                <w:sz w:val="28"/>
                <w:szCs w:val="28"/>
              </w:rPr>
              <w:t>have</w:t>
            </w:r>
            <w:r>
              <w:rPr>
                <w:sz w:val="28"/>
                <w:szCs w:val="28"/>
              </w:rPr>
              <w:t xml:space="preserve"> seen that film.  I </w:t>
            </w:r>
            <w:r>
              <w:rPr>
                <w:b/>
                <w:i/>
                <w:sz w:val="28"/>
                <w:szCs w:val="28"/>
              </w:rPr>
              <w:t>was</w:t>
            </w:r>
            <w:r>
              <w:rPr>
                <w:sz w:val="28"/>
                <w:szCs w:val="28"/>
              </w:rPr>
              <w:t xml:space="preserve"> talking to yo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al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 xml:space="preserve">helper’ verbs that join with the main verb to tell us more about the action. The modals are </w:t>
            </w:r>
            <w:r>
              <w:rPr>
                <w:b/>
                <w:i/>
                <w:sz w:val="28"/>
                <w:szCs w:val="28"/>
              </w:rPr>
              <w:t>can, could, may, might, shall, should, will, would, mus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describe nou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that describe adverb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used to replace nouns to avoid repeti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mallest unit of meaning in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free morpheme which carries the basis of the meaning in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nd 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rpheme which must be joined to a stem to make sense. (It can’t stand alon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e 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rpheme which can stand alone and make sens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fi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bound morpheme added to the beginning or the end of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ffi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ecific type of bound morpheme, added to the end of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i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ecific type of bound morpheme, added to the beginning of a wor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lectional morp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bound morpheme which adds grammatical meaning to a word such as plural, tense or opposit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ivational morphe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bound morpheme which, when added to a word, changes its word cla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ra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roup of words that represent a ‘chunk’ of meaning, but doesn’t make sense on its own. Eg. The little girl / on the road / to the bo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u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roup of related words containing a subject and a verb. Eg. The little girl waited / The new sportscar rac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entity in the sentence doing the verb. Eg. </w:t>
            </w:r>
            <w:r>
              <w:rPr>
                <w:b/>
                <w:i/>
                <w:sz w:val="28"/>
                <w:szCs w:val="28"/>
                <w:u w:val="single"/>
              </w:rPr>
              <w:t>The girl</w:t>
            </w:r>
            <w:r>
              <w:rPr>
                <w:sz w:val="28"/>
                <w:szCs w:val="28"/>
              </w:rPr>
              <w:t xml:space="preserve"> ate the app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e entity in the sentence having the verb done to it. Eg. The girl ate </w:t>
            </w:r>
            <w:r>
              <w:rPr>
                <w:b/>
                <w:i/>
                <w:sz w:val="28"/>
                <w:szCs w:val="28"/>
                <w:u w:val="single"/>
              </w:rPr>
              <w:t>the apple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pendent clause</w:t>
            </w:r>
          </w:p>
          <w:p>
            <w:pPr>
              <w:pStyle w:val="Normal"/>
              <w:rPr/>
            </w:pPr>
            <w:r>
              <w:rPr/>
              <w:t>(or main claus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lause which can stand alone as a sent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endent clause</w:t>
            </w:r>
          </w:p>
          <w:p>
            <w:pPr>
              <w:pStyle w:val="Normal"/>
              <w:rPr/>
            </w:pPr>
            <w:r>
              <w:rPr/>
              <w:t>(or subordinate claus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lause which does not make sense alone.</w:t>
            </w:r>
          </w:p>
        </w:tc>
      </w:tr>
      <w:tr>
        <w:trPr>
          <w:trHeight w:val="6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e v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 structure where the subject does the verb and precedes the object (SVO order)</w:t>
            </w:r>
          </w:p>
          <w:p>
            <w:pPr>
              <w:pStyle w:val="Normal"/>
              <w:rPr/>
            </w:pPr>
            <w:r>
              <w:rPr/>
              <w:t>Eg. Jo ate the apple.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ive vo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ntence where the object has the verb done to it and precedes the subject. </w:t>
            </w:r>
          </w:p>
          <w:p>
            <w:pPr>
              <w:pStyle w:val="Normal"/>
              <w:rPr/>
            </w:pPr>
            <w:r>
              <w:rPr/>
              <w:t>(OVS order)</w:t>
            </w:r>
          </w:p>
          <w:p>
            <w:pPr>
              <w:pStyle w:val="Normal"/>
              <w:rPr/>
            </w:pPr>
            <w:r>
              <w:rPr/>
              <w:t>Eg. The apple was eaten by Jo.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ple sent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 made up of a single main clause (one verb)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und sent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 sentence made up of two or more independent clauses joined with a conjunction (two main verbs)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x sent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 sentence made up of an independent clause with one or more subordinate clauses.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und-complex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a sentence with two or more independent clauses and one or more subordinate clauses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ocation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s which typically go together such as puppy love, neat and tid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i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hrase commonly used in a language community which does not have a literal mea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such as nouns, verbs, adjectives and adverbs, which carry the bulk of the meaning in a sent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ction 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used to provide grammatical information between the content wor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antic fiel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egories words can be grouped into, according to how they relate in mea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55:00Z</dcterms:created>
  <dc:creator>02593632</dc:creator>
  <dc:description/>
  <cp:keywords/>
  <dc:language>en-US</dc:language>
  <cp:lastModifiedBy>DEECD</cp:lastModifiedBy>
  <cp:lastPrinted>2007-02-11T22:47:00Z</cp:lastPrinted>
  <dcterms:modified xsi:type="dcterms:W3CDTF">2011-03-02T03:56:00Z</dcterms:modified>
  <cp:revision>3</cp:revision>
  <dc:subject/>
  <dc:title>Glossary Test 1</dc:title>
</cp:coreProperties>
</file>